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Clear all books on display in e section and F section and make a pile</w:t>
      </w:r>
    </w:p>
    <w:p>
      <w:pPr>
        <w:pStyle w:val="Normal"/>
        <w:numPr>
          <w:ilvl w:val="0"/>
          <w:numId w:val="1"/>
        </w:numPr>
        <w:rPr/>
      </w:pPr>
      <w:r>
        <w:rPr/>
        <w:t>Clear pencil rack book displays</w:t>
      </w:r>
    </w:p>
    <w:p>
      <w:pPr>
        <w:pStyle w:val="Normal"/>
        <w:numPr>
          <w:ilvl w:val="0"/>
          <w:numId w:val="1"/>
        </w:numPr>
        <w:rPr/>
      </w:pPr>
      <w:r>
        <w:rPr/>
        <w:t>Clear front LMC table book displays and boo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uble stack all chairs in the first two rows in the fiction section along back wall fir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ll up storycorner carpet and place on top of all the stacked chairs along the fiction section back supply wa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ve all circle tables to middle of LMC and cover with tablecloth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square ones and back them up to the Reference section and cover for displa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 table near the caterpillar and cover with a tableclo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 all overstock for books under the displ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 all games and erasers and toys on the shelf in the E section in boxes (won’t use until Monda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 all cases and pull up the poster tabs in the back for display – place early readers near Diane’s door and move up in reading level to the story corner wal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Fiction shelves for display to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up a table for holiday</w:t>
      </w:r>
    </w:p>
    <w:p>
      <w:pPr>
        <w:pStyle w:val="Normal"/>
        <w:numPr>
          <w:ilvl w:val="0"/>
          <w:numId w:val="1"/>
        </w:numPr>
        <w:rPr/>
      </w:pPr>
      <w:r>
        <w:rPr/>
        <w:t>Use the bin for paperback returns for discount books</w:t>
      </w:r>
    </w:p>
    <w:p>
      <w:pPr>
        <w:pStyle w:val="Normal"/>
        <w:numPr>
          <w:ilvl w:val="0"/>
          <w:numId w:val="1"/>
        </w:numPr>
        <w:rPr/>
      </w:pPr>
      <w:r>
        <w:rPr/>
        <w:t>Make the reference section tables for pre-school and the top shel in reference can be adult reads and cookbooks and kid refer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 a last copy on all the books in each case and all books on the tab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cardboard book stands to prop up books for better view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k Don Smith for his ladder to hang decor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ng the decorations all over the LMC – use book tap to secure them in pl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Rocket will be the first point of entry at the book fair in front of the circ des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 the spaceships I would like to hang from the ceiling – we can use book tape to hang them like they are flying around the rock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t all the extra tables folded up in the faculty room and place them for extra space – we will need them on Monday for toys-posters etc to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y ideas for floor feet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ed a box to be covered for the contest slips to be collected foe the guess the alien con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03:00Z</dcterms:created>
  <dc:creator>Comm Div</dc:creator>
  <dc:description/>
  <dc:language>en-US</dc:language>
  <cp:lastModifiedBy>Local Administrator</cp:lastModifiedBy>
  <cp:lastPrinted>2011-10-27T08:45:00Z</cp:lastPrinted>
  <dcterms:modified xsi:type="dcterms:W3CDTF">2014-10-09T13:03:00Z</dcterms:modified>
  <cp:revision>2</cp:revision>
  <dc:subject/>
  <dc:title>Clear all books on display in e section and F section and make a pile</dc:title>
</cp:coreProperties>
</file>